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647"/>
        <w:gridCol w:w="394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azwa dokumentu: Raport za II kwartał 2019 roku z postępu rzeczowo-finansowego projektu informatycznego pn. „e-usługa OMNIS” (wnioskodawca – Minister Kultury i Dziedzictwa Narodowego, beneficjent - Biblioteka Narodowa). 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ostęp finansowy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porównaniu do danych w raporcie z I kwartału 2019 r. zmianie uległa Wartość środków zaangażowanych, tj. z 69,02% na 62,10%.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ę wskazać przyczyny zmniejszenia Wartości środków zaangażowanych w II kwartale 201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środków zaangażowanych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dzwierciedla stan faktyczny na dzień złożenia raportu, natomiast spadek zaangażowania wynika z rozstrzygnięcia na niższą wartość postępowania pn: „Dostawa sprzętu IT dla Biblioteki Narodowej w Warszawie na potrzeby projektu e-usługa OMNIS” w porównaniu do kwoty jaką BN zabezpieczyła na realizację tego zamówienia (wartość zgodna z dokumentacją przetargową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11:00Z</dcterms:created>
  <dc:creator>BAF</dc:creator>
  <dc:description/>
  <dc:language>en-US</dc:language>
  <cp:lastModifiedBy>Krzysztof Guzowski</cp:lastModifiedBy>
  <dcterms:modified xsi:type="dcterms:W3CDTF">2019-08-06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FFF9781E2B1C54DB20C1BD4D51C8E4F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